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71</w:t>
        <w:tab/>
        <w:t>b.</w:t>
        <w:tab/>
        <w:t>Form: Favored Beneficiary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7.71-1</w:t>
      </w:r>
      <w:r>
        <w:rPr>
          <w:vanish/>
        </w:rPr>
        <w:tab/>
        <w:t>Favored beneficiary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Lead beneficiary is favo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n exercising its discretion to determine the amount appropriate for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’s health, education, maintenance, and support, the trustee shall bear in mind that the primary purpose of this trust is to provide for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. The trustee may distribute the entire trust property for this purpose and may distribute the property at a rate that exhausts the trust in a shorter period than that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life expectancy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Remainder beneficiaries are favo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n exercising its discretion to determine the amount appropriate for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>’s health, education, maintenance, and support, the trustee shall take into account the settlor’s hope that a substantial portion of the trust property will remain available for distribution to the remainder beneficiari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4:00Z</dcterms:created>
  <dc:creator/>
  <dc:description/>
  <cp:keywords/>
  <dc:language>en-US</dc:language>
  <cp:lastModifiedBy>weavers</cp:lastModifiedBy>
  <cp:lastPrinted>2003-05-02T11:57:00Z</cp:lastPrinted>
  <dcterms:modified xsi:type="dcterms:W3CDTF">2010-08-25T13:44:00Z</dcterms:modified>
  <cp:revision>2</cp:revision>
  <dc:subject/>
  <dc:title>||§7</dc:title>
</cp:coreProperties>
</file>